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rcent Composition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percent composition of sulfur in copper (II) sulf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the percent composition of lithium in lithium ace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at is the percent composition of nitrogen in ammonium nit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hat is the percent composition of oxygen in iron (II) hydr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percent composition of oxygen in titanium (IV) carbo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the percent composition of zinc in zinc iodide?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Percent Composition Worksheet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Answer Key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  <w:t>1)</w:t>
        <w:tab/>
        <w:t>What is the percent composition of sulfur in copper (II) sulfate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8"/>
        </w:rPr>
        <w:t>20.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 is the percent composition of lithium in lithium acetate?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10.6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at is the percent composition of nitrogen in ammonium nitrite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8"/>
        </w:rPr>
        <w:t>43.8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What is the percent composition of oxygen in iron (II) hydroxide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8"/>
        </w:rPr>
        <w:t>35.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What is the percent composition of oxygen in titanium (IV) carbonate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8"/>
        </w:rPr>
        <w:t>57.1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What is the percent composition of zinc in zinc iodide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sz w:val="28"/>
        </w:rPr>
        <w:t>20.5%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3:35:00Z</dcterms:created>
  <dc:creator>IAN GUCH</dc:creator>
  <dc:description/>
  <dc:language>en-US</dc:language>
  <cp:lastModifiedBy>IAN GUCH</cp:lastModifiedBy>
  <cp:lastPrinted>2006-11-09T18:42:00Z</cp:lastPrinted>
  <dcterms:modified xsi:type="dcterms:W3CDTF">2006-11-11T15:21:00Z</dcterms:modified>
  <cp:revision>3</cp:revision>
  <dc:subject/>
  <dc:title>Percent Composition Worksheet</dc:title>
</cp:coreProperties>
</file>